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submăsurii 6.2</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SUBMASURA 6.2</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submăsurii 6.2.</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50.000 euro respectiv 7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57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se va menţiona tipul activitatilor finanțate prin proiect, in conformitate cu Lista codurilor CAEN eligibile pentru sub-masura 6.2 disponibila pe site-ul AFIR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sub-masura 6.2.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submasura 6.2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SM. 6.2</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50.000 euro sau după caz, 7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Se va aplica similar aceeasi formulă de calcul pentru toți anii de previziune (An2;An3;An4;An5)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tabs>
          <w:tab w:val="clear" w:pos="720"/>
          <w:tab w:val="left" w:pos="180" w:leader="none"/>
        </w:tabs>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57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Morena NICOLESCU</cp:lastModifiedBy>
  <cp:lastPrinted>2016-07-15T12:30:00Z</cp:lastPrinted>
  <dcterms:modified xsi:type="dcterms:W3CDTF">2017-04-20T20:25:00Z</dcterms:modified>
  <cp:revision>3</cp:revision>
  <dc:subject/>
  <dc:title>Anexa  4</dc:title>
</cp:coreProperties>
</file>